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023-22/19-V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 xml:space="preserve">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 став 1.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члана 36. став 1. тачка 2. Одлуке о оснивању Јавног комуналног предузећа Шумадија Крагујевац (''Службени лист града Крагујевца'', број 34/18-пречишћен текст) у вези  члана 1. подтачка 1.2. Уговора о припајању, број 12-14910 од 26.11.2018.године и  члана </w:t>
      </w:r>
      <w:r>
        <w:rPr>
          <w:rFonts w:cs="Arial" w:ascii="Arial" w:hAnsi="Arial"/>
          <w:sz w:val="20"/>
          <w:szCs w:val="20"/>
          <w:lang w:val="sr-CS"/>
        </w:rPr>
        <w:t xml:space="preserve"> 2. тачка 33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sr-RS"/>
        </w:rPr>
        <w:t xml:space="preserve"> 8.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 Извештај о  реализацији  годишњег  Програма пословања  ЈКП ''Градска гробља''  за 2018.годину,  за период 1.01.2018-31.12.2018.године који је усвојио 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, као правног следбеника  ЈКП '' Градска гробља'',  Одлуком број 12-2123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  28.01.2019.годин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став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 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Јавног комуналног предузећа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-пречишћен т</w:t>
      </w:r>
      <w:r>
        <w:rPr>
          <w:rFonts w:cs="Arial" w:ascii="Arial" w:hAnsi="Arial"/>
          <w:sz w:val="20"/>
          <w:szCs w:val="20"/>
          <w:lang w:val="sr-RS"/>
        </w:rPr>
        <w:t>еркст</w:t>
      </w:r>
      <w:r>
        <w:rPr>
          <w:rFonts w:cs="Arial" w:ascii="Arial" w:hAnsi="Arial"/>
          <w:sz w:val="20"/>
          <w:szCs w:val="20"/>
          <w:lang w:val="sr-CS"/>
        </w:rPr>
        <w:t>)  и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CS"/>
        </w:rPr>
        <w:t xml:space="preserve"> 2. тачка 33. Одлуке о Градском већу (''Службени лист града Крагујевца'', број 25/15-пречишћен текст) који прописују да надлежни орган  Оснивача, односно Градско веће  даје сагласност на  извештај о степену реализације годишњег  Програма пословања  Јавног комуналног предузећа, који усваја Надзорни одбор</w:t>
      </w:r>
      <w:r>
        <w:rPr>
          <w:rFonts w:cs="Arial" w:ascii="Arial" w:hAnsi="Arial"/>
          <w:sz w:val="20"/>
          <w:szCs w:val="20"/>
          <w:lang w:val="sr-RS"/>
        </w:rPr>
        <w:t xml:space="preserve"> ЈКП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Уговором о припајању, број 12-14910 од 26.11.2018.године, у  члану 1. подтачка  1.2. утврђено је да је  ЈКП Шумадија, као Предузеће стицалац  универзални правни следбеник Предузећа преносилаца –ЈКП ''Градске тржнице'', ЈКП''Градска гробља'', ЈКП''Паркинг сервис Крагујевац'' и ЈКП'' Зеленило''.Такође,  одредбом члана 6. став 1. наведеног Уговора утврђено је да пословне активности предузећа преносилаца престају 31.12.2018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sr-RS"/>
        </w:rPr>
        <w:t>28.01.2019</w:t>
      </w:r>
      <w:r>
        <w:rPr>
          <w:rFonts w:cs="Arial" w:ascii="Arial" w:hAnsi="Arial"/>
          <w:sz w:val="20"/>
          <w:szCs w:val="20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0"/>
          <w:szCs w:val="20"/>
          <w:lang w:val="sr-RS"/>
        </w:rPr>
        <w:t xml:space="preserve">12-2123 о усвајању извештаја о реализацији Годишњег програма пословања за 2018. годину године ЈКП ''Градска гробља'', за  период 1.01.2018- 31.12.2018.године (IV квартал) кojи je </w:t>
      </w:r>
      <w:r>
        <w:rPr>
          <w:rFonts w:cs="Arial" w:ascii="Arial" w:hAnsi="Arial"/>
          <w:sz w:val="20"/>
          <w:szCs w:val="20"/>
          <w:lang w:val="sr-CS"/>
        </w:rPr>
        <w:t xml:space="preserve">израђен  у складу са  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( 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У извештајном периоду, Предузеће је  обављало  комуналну делатност у континуитету и пословало са  добитком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На основу горе наведеног,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  <w:lang w:val="ru-RU"/>
        </w:rPr>
        <w:t>дон</w:t>
      </w:r>
      <w:r>
        <w:rPr>
          <w:rFonts w:cs="Arial" w:ascii="Arial" w:hAnsi="Arial"/>
          <w:sz w:val="20"/>
          <w:szCs w:val="20"/>
          <w:lang w:val="sr-RS"/>
        </w:rPr>
        <w:t>ело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седник</w:t>
      </w:r>
      <w:r>
        <w:rPr>
          <w:rFonts w:cs="Arial" w:ascii="Arial" w:hAnsi="Arial"/>
          <w:b/>
          <w:bCs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4:00Z</dcterms:created>
  <dc:creator>Milica Jovanovic</dc:creator>
  <dc:description/>
  <cp:keywords/>
  <dc:language>en-US</dc:language>
  <cp:lastModifiedBy>hhhggrreeww</cp:lastModifiedBy>
  <dcterms:modified xsi:type="dcterms:W3CDTF">2019-02-08T12:05:00Z</dcterms:modified>
  <cp:revision>40</cp:revision>
  <dc:subject/>
  <dc:title/>
</cp:coreProperties>
</file>